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تصنيف الكائنات الحية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نباتات اللاوعائي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نباتات الوعائي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نباتات مغطاة البذور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ملكة الحيواني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فصلي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/      </w:t>
      </w:r>
      <w:r>
        <w:rPr>
          <w:b/>
          <w:bCs/>
        </w:rPr>
        <w:t>1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رابع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30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12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0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وصل إلى خصائص النباتات اللاوعائية والنباتات اللابذرية والنباتات المعراة البذو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ارن بين خصائص النباتات اللاوعائية واللابذرية والنباتات المعراة البذو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خصائص التباتات مغطاة البذو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ميز بين النباتات ذوات الفلق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ذوات الفلقتي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نف بعض النباتات في البيئة المحيط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بعض الخصائص المستخدمة في تصنيف الكائنات الحية في المملكة الحيوان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ذكر أمثلة على اللافقاريات ويلاحظ التباي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دل على خصائص اللافقاريات من خلال مقارنة أعدادها بالفقاري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أمثلة على مجموعات اللافقاري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عرف بعض خصائص الاسفتجي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خصائص المفصلي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نف المفصليات إلى حشرات وقشريات وعديدات الارجل وعنكبيات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عينة من أوراق أشجار ونبات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بذور مختل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هيد للدرس بعرض مخطط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ضيح موقع كل من الحزازيات والسرخسيات ومعراة البذور في سلم تصنيف المملكة النبات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لفت انتباه الطالبات إلى انه سوف ينم خلال الحصة دراسة خصائص مجموعات النباتات السابقة وتقسيم الطالبات إلى مجموعات و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/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.</w:t>
            </w:r>
            <w:r>
              <w:rPr>
                <w:b/>
                <w:b/>
                <w:bCs/>
                <w:rtl w:val="true"/>
              </w:rPr>
              <w:t>متابعة الطالبات وعرض النتائج التي توصلن إليها</w:t>
            </w:r>
            <w:r>
              <w:rPr>
                <w:b/>
                <w:bCs/>
                <w:rtl w:val="true"/>
              </w:rPr>
              <w:t>.*</w:t>
            </w:r>
            <w:r>
              <w:rPr>
                <w:b/>
                <w:b/>
                <w:bCs/>
                <w:rtl w:val="true"/>
              </w:rPr>
              <w:t>التمهيد للدرس بسؤال الطالبات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يف تصنف النباتات مغطاة البذور؟عرض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6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ا الطالبات ولفت انتباههن إلى ان النباتات مغطاة البذور تسمى كذلك النباتات الزهر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ل تتشابه النباتات مغطاة البذور؟ هل توجد اختلافات أخرى بين النباتات ذوات الفلقة والنبات ذوات الفلقتين؟تكليف الطالبات ب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 الكتاب المدرسي ومتابعتهن أثناء ذلك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مراجعة بسيطة للدرس السابق وتكليف الطالبات بتأمل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كر أمثلة على اللافقاري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أسئلة الآت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ل تتشابه اللافقاريات في الشكل؟ما الصفة الوحيدة التي تجمع بينها</w:t>
            </w:r>
            <w:r>
              <w:rPr>
                <w:b/>
                <w:bCs/>
                <w:rtl w:val="true"/>
              </w:rPr>
              <w:t>.*</w:t>
            </w:r>
            <w:r>
              <w:rPr>
                <w:b/>
                <w:b/>
                <w:bCs/>
                <w:rtl w:val="true"/>
              </w:rPr>
              <w:t xml:space="preserve">التمهيد للدرس بسؤال الطالبات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ن بذكر أمثلة على اللافقاريات؟مناقشة الإجابات وتدوينها على السبور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بالإجابة عن الأسئلة الواردة في ورقة العم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اقشة إجاباتهن والتوصل معهن إلى الإجابات الصحيحة والتأكيد على خصائص الاسفنجيات والديدان والرخوي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مراجعة بسيطة لموقع المفصليات في تصنيف المملكة الحيوان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على شكل مجموعات ب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ن الكتاب المدرسي ومتابعتهن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تكليفهن بتأمل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الإجابة عن الأسئلة التي تليه في الجدول صفحة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والتجول بين الطالبات ومتاقشتهن في النتائج وتكليفهن بقراءة الصندوق صفحة </w:t>
            </w:r>
            <w:r>
              <w:rPr>
                <w:b/>
                <w:bCs/>
              </w:rPr>
              <w:t>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ءة جهر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مجموعة من الطالبات بتنفيذ قضية للبحث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ربعاء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ميس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ي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كليف بحل سؤال صفحة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8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جب 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خميس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42:00Z</dcterms:created>
  <dc:creator> </dc:creator>
  <dc:description/>
  <cp:keywords/>
  <dc:language>en-US</dc:language>
  <cp:lastModifiedBy> </cp:lastModifiedBy>
  <cp:lastPrinted>2010-10-24T22:20:00Z</cp:lastPrinted>
  <dcterms:modified xsi:type="dcterms:W3CDTF">2010-11-07T08:22:00Z</dcterms:modified>
  <cp:revision>11</cp:revision>
  <dc:subject/>
  <dc:title>                                                                            خطة درس                                           صفحة  "     "</dc:title>
</cp:coreProperties>
</file>